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heck Register</w:t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600"/>
        <w:gridCol w:w="1082"/>
        <w:gridCol w:w="1080"/>
        <w:gridCol w:w="1080"/>
        <w:gridCol w:w="1080"/>
      </w:tblGrid>
      <w:tr>
        <w:trPr>
          <w:trHeight w:val="269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heck #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urpose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yment Amoun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posit Amoun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lanc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redited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id</w:t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2240" w:h="15840"/>
      <w:pgMar w:left="720" w:right="72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cidental Presidenc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www.BusinessFormTemplate.com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ccidental Presidency;Courier New" w:hAnsi="Accidental Presidency;Courier New" w:cs="Accidental Presidency;Courier New"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0:57:00Z</dcterms:created>
  <dc:creator>Savetz Publishing, Inc.</dc:creator>
  <dc:description>Business Form Templates by Savetz Publishing, Inc. Download a free Business Form Template, open it in Microsoft Word, enter your information to customize it, and print your personalized Business Form.</dc:description>
  <cp:keywords>free printable business form templates doc</cp:keywords>
  <dc:language>en-US</dc:language>
  <cp:lastModifiedBy>D</cp:lastModifiedBy>
  <cp:lastPrinted>2006-07-17T08:52:00Z</cp:lastPrinted>
  <dcterms:modified xsi:type="dcterms:W3CDTF">2010-04-22T01:42:00Z</dcterms:modified>
  <cp:revision>12</cp:revision>
  <dc:subject>Business Form Templates</dc:subject>
  <dc:title>Business Form Templates:  Full Page Check Register</dc:title>
</cp:coreProperties>
</file>